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1 Study Guide – Chapters 1 –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ULTIPLE CHO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y is economics a “social” science not a “hard” science like physic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Why do economists disagre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at is the slope of a curve at a particular poi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Define slope as you move to the right along a li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hy is the US economy is the biggest national economy in the worl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What is gross domestic produc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What is opennes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How much of what the United States produces, does it consume &amp; vice vers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at is infl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at is the process called by which economists correct for infl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Apply the effect of inflation and changes in popula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What is a recess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What is opportunity cos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Why does a PPF always slope downward to the righ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Apply opportunity costs to production possibilities fronti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 Use PPFs to describe changing opportunity cos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Explain points on a PPF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8. Explain the basic difference between a consumption good &amp; a capital goo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9. Use capital and consumption goods to explain the amount of economic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growth attainable by an econom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 What are the characteristics of supply and demand curv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1. Explain surpluses and shortag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2. Explain and apply how different determinants of demand shift the dem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curve and their effect on QS and Q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3. Explain and describe substitute and complimentary goods and the effect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hanges in their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4. Explain and apply how different determinants of supply shift the supply curv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and their effect on QS and Q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5. Describe price floors and price ceilings and their affect on QD and Q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6. How did Adam Smith feel about government control of the economy?</w:t>
      </w:r>
    </w:p>
    <w:p>
      <w:pPr>
        <w:pStyle w:val="Normal"/>
        <w:ind w:left="3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hort Ans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Be able to describe the U.S Economy including its level of privatization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arketization and openness and what those terms mea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Be able to differentiate between nominal GDP and real GDP, which is the mos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recise measure for us in terms of GDP and wh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Be able to list, describe and give an example of the five roles of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government in our econom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Be able to describe how specialization and division of labor led to the necessit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or a unit of exchan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Explain how the free market system answers the questions of What?, How?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nd To Whom?, and how the free market system results in increase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fficiency in an econom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pplication (10 point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ing supply and demand diagrams and the law of supply and demand, explain how a shortage might occur, what a shortage is and how, in a free market economy, the price will eventually move back to the equilibrium price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ing supply and demand diagrams and the law of supply and demand, explain how a surplus might occur, what a surplus is and how, in a free market economy, the price will eventually move back to the equilibrium pric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7:44:00Z</dcterms:created>
  <dc:creator>cmccoy</dc:creator>
  <dc:description/>
  <dc:language>en-US</dc:language>
  <cp:lastModifiedBy>cmccoy</cp:lastModifiedBy>
  <dcterms:modified xsi:type="dcterms:W3CDTF">2008-04-07T17:48:00Z</dcterms:modified>
  <cp:revision>1</cp:revision>
  <dc:subject/>
  <dc:title>AP MACROECONOMICS</dc:title>
</cp:coreProperties>
</file>